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BERATORIA/AUTORIZZAZIONE ALL’UTILIZZO DELLE IMMAGINI PER IL CONCO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REGISTA SEI TU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 _______________________________________________________Prov. _______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_______________________Residente a_____________________________________________  Prov. ______Via/Piazza ____________________________________________________________ n°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SOLO PER I MINORENNI</w:t>
      </w:r>
      <w:r>
        <w:rPr>
          <w:rFonts w:cs="Times New Roman" w:ascii="Times New Roman" w:hAnsi="Times New Roman"/>
          <w:sz w:val="24"/>
          <w:szCs w:val="24"/>
        </w:rPr>
        <w:t>: nella qualità di esercente la potestà sul minorenne__________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 natoa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. _____________il________________]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l Partecipante”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on la presente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TORIZZ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“</w:t>
      </w:r>
      <w:r>
        <w:rPr>
          <w:rFonts w:cs="Times New Roman" w:ascii="Times New Roman" w:hAnsi="Times New Roman"/>
          <w:sz w:val="20"/>
          <w:szCs w:val="24"/>
        </w:rPr>
        <w:t>il Ministero dell’Istruzione, dell’Università e della Ricerca e Canon Italia, a titolo gratuito, senza limiti di tempo, anche ai sensi degli artt. 10 cod. civ. e degli artt. 96 e 97, Legge 22.4.1941, n. 633 “</w:t>
      </w:r>
      <w:r>
        <w:rPr>
          <w:rFonts w:cs="Times New Roman" w:ascii="Times New Roman" w:hAnsi="Times New Roman"/>
          <w:i/>
          <w:sz w:val="20"/>
          <w:szCs w:val="24"/>
        </w:rPr>
        <w:t>Legge sul diritto d’autore</w:t>
      </w:r>
      <w:r>
        <w:rPr>
          <w:rFonts w:cs="Times New Roman" w:ascii="Times New Roman" w:hAnsi="Times New Roman"/>
          <w:sz w:val="20"/>
          <w:szCs w:val="24"/>
        </w:rPr>
        <w:t>”, alla pubblicazione e/o diffusione in qualsiasi forma delle immagini del Partecipante sul sito internet, su carta stampata e/o qualsiasi altro mezzo di diffusione, nonché autorizza la conservazione foto/video stesse negli archivi informatici e prende atto che le finalità di tali pubblicazioni e utilizzazioni delle immagini sono meramente di carattere illustrativo e promozionale nell’ambito del Concorso “Il Regista sei tu”, realizzato da “IoStudio – la Carta dello Studente” e “Canon Itali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La presente liberatoria/autorizzazione potrà essere revocata in ogni tempo con comunicazione scritta da inviare all’indirizzo di posta elettronica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4"/>
          </w:rPr>
          <w:t>iostudio@istruzione.it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La revoca comporta l’esclusione del Partecipante e dell’eventuale gruppo dalle attività concorsu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Informativa sul trattamento dei dati person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Informativa ai sensi dell’art. 13 del D. Lgs. N. 196/2003. Si informa che i dati personali conferiti con la presente liberatoria saranno trattati con modalità cartacee e telematiche nel rispetto della vigente normativa e dei principi di correttezza, liceità, trasparenza e riservatezza; in tale ottica i dati forniti, ivi incluso il ritratto contenuto nelle fotografie/video suindicate, verranno utilizzati per le finalità strettamente connesse e strumentali alle attività come indicate nella su estesa liberatoria. Il conferimento del consenso al trattamento dei dati personali è facoltativo. In qualsiasi momento è possibile esercitare tutti i diritti indicati dall’articolo 7 del D. Lgs. N. 196/2003, in particolare la cancellazione, la rettifica o l’integrazione dei dati. Tali diritti potranno essere esercitati inviando comunicazione scritta all’indirizzo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4"/>
          </w:rPr>
          <w:t>iostudio@istruzione.it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uogo e data Firma (leggibile)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40005</wp:posOffset>
          </wp:positionV>
          <wp:extent cx="1651000" cy="3429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74295</wp:posOffset>
          </wp:positionV>
          <wp:extent cx="2057400" cy="625475"/>
          <wp:effectExtent l="0" t="0" r="0" b="0"/>
          <wp:wrapTopAndBottom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tudio@istruzione.it" TargetMode="External"/><Relationship Id="rId3" Type="http://schemas.openxmlformats.org/officeDocument/2006/relationships/hyperlink" Target="mailto:iostudio@istruzione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4:00Z</dcterms:created>
  <dc:creator>giggetto</dc:creator>
  <dc:description/>
  <cp:keywords/>
  <dc:language>en-US</dc:language>
  <cp:lastModifiedBy>cetty</cp:lastModifiedBy>
  <cp:lastPrinted>2016-03-29T15:26:00Z</cp:lastPrinted>
  <dcterms:modified xsi:type="dcterms:W3CDTF">2016-04-02T09:14:00Z</dcterms:modified>
  <cp:revision>2</cp:revision>
  <dc:subject/>
  <dc:title/>
</cp:coreProperties>
</file>